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ell Analogy Booklet Rubric</w:t>
      </w:r>
    </w:p>
    <w:tbl>
      <w:tblPr>
        <w:tblW w:w="11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97"/>
        <w:gridCol w:w="2197"/>
        <w:gridCol w:w="2197"/>
        <w:gridCol w:w="2197"/>
        <w:gridCol w:w="1385"/>
      </w:tblGrid>
      <w:tr>
        <w:trPr>
          <w:trHeight w:val="6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8, 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5, 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, 1, 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s</w:t>
            </w:r>
          </w:p>
        </w:tc>
      </w:tr>
      <w:tr>
        <w:trPr>
          <w:trHeight w:val="6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 contain at least 5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all 5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4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3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less than 3 organell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 contain an analogy or comparison for each organelle (5 total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an analogy/comparison for all 5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an analogy/comparison for 4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an analogy/comparison for 3 organel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an analogy/comparison for less than 3 organell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ivity &amp; Origina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ly creative and origin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ly creative and origin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ly creative and origin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creative or origin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 be in color and appear attractiv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s of color and stands ou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color, yet still looking very jazz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 color and looking normal (no extra work put in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color and not attractiv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organized and easy to follo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ed and easy to follo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 organization and hard to follo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organized and extremely hard to follo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ccurac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content contained is completely accur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content contained is mostly accur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content contained is fairly accur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content is not accurat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ropriate label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organelles are labeled completely and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organelles are labeled mostly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organelles are labeled fairly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elles are not labeled correctl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elles spelled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organelles are spelled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organelles are spelled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veral organelles are not spelled correctl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elles mostly spelled incorrectl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Title of Lesson: Cell Organelle Booklet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Terms: nucleus, cell membrane, nucleus, cytoplasm, cell wall, endoplasmic reticulum, golgi apparatus, ribosomes, mitochondria, vacuole, chloroplasts, lysosomes, cytoskeleton, nucleolus, microtubules, nuclear membrane, nuclear envelope, centrioles, vesicl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Standards: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ading &amp; Writing</w:t>
      </w:r>
    </w:p>
    <w:p>
      <w:pPr>
        <w:pStyle w:val="Normal"/>
        <w:numPr>
          <w:ilvl w:val="1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6.8.A, D, E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cience &amp; Technology</w:t>
      </w:r>
    </w:p>
    <w:p>
      <w:pPr>
        <w:pStyle w:val="Normal"/>
        <w:numPr>
          <w:ilvl w:val="1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1.7.B, 3.2.7.C, 3.3.7.B, C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vironment &amp; Ecology</w:t>
      </w:r>
    </w:p>
    <w:p>
      <w:pPr>
        <w:pStyle w:val="Normal"/>
        <w:numPr>
          <w:ilvl w:val="1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3.7.C, 4.7.7.A, B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Objectiv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 w:val="28"/>
          <w:szCs w:val="48"/>
        </w:rPr>
      </w:pPr>
      <w:r>
        <w:rPr>
          <w:rFonts w:cs="Baskerville Old Face" w:ascii="Baskerville Old Face" w:hAnsi="Baskerville Old Face"/>
          <w:szCs w:val="48"/>
        </w:rPr>
        <w:t>Create comparisons of cell organelles to real life objec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 w:val="28"/>
          <w:szCs w:val="48"/>
        </w:rPr>
      </w:pPr>
      <w:r>
        <w:rPr>
          <w:rFonts w:cs="Baskerville Old Face" w:ascii="Baskerville Old Face" w:hAnsi="Baskerville Old Face"/>
          <w:szCs w:val="48"/>
        </w:rPr>
        <w:t>Determine how organelles are similar in structure to many things in lif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 w:val="28"/>
          <w:szCs w:val="48"/>
        </w:rPr>
      </w:pPr>
      <w:r>
        <w:rPr>
          <w:rFonts w:cs="Baskerville Old Face" w:ascii="Baskerville Old Face" w:hAnsi="Baskerville Old Face"/>
          <w:szCs w:val="48"/>
        </w:rPr>
        <w:t>Describe the functions and definitions of cell organelles.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 w:val="28"/>
          <w:szCs w:val="48"/>
        </w:rPr>
      </w:pPr>
      <w:r>
        <w:rPr>
          <w:rFonts w:cs="Baskerville Old Face" w:ascii="Baskerville Old Face" w:hAnsi="Baskerville Old Face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Formative Assessmen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Questioning while circulating around the roo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Viewing progress of cell booklet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Discussion made throughout circulation.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Procedures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Provide students with a cell booklet rubric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Work through rubric using examples from previous years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Explain what is expected from students.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Choose 5 organelles.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Create some type of comparisons or analogies for each organelle.  Several organelle examples:</w:t>
      </w:r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Golgi apparatus; stacks, packages and trnasports = UPS/Fed Ex truck packaging, shipping, and transporting company</w:t>
      </w:r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Lysosomes; digest = stomach digesting</w:t>
      </w:r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Nucleus; brain of cell = teacher controlling the classroom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Have checked by teacher.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Begin construction of cell booklet.</w:t>
      </w:r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Materials (construction paper, computer paper, rulers, string, markers, colored pencils, glue, tape, stapler, scissors) will be lying out for students to use upon their leisure; they will have two days in class to work on this project.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Materials: pen, pencil, notebook, cell vocabulary sheet, cell diagrams worksheet, colored pencils, markers, glue, scissors, tape, stapler, string, rulers, construction paper, computer paper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Referenc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hyperlink r:id="rId2">
        <w:r>
          <w:rPr>
            <w:rStyle w:val="InternetLink"/>
            <w:rFonts w:cs="Baskerville Old Face" w:ascii="Baskerville Old Face" w:hAnsi="Baskerville Old Face"/>
            <w:szCs w:val="48"/>
          </w:rPr>
          <w:t>www.biologycorner.com/worksheets/cell-analogy.html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hyperlink r:id="rId3">
        <w:r>
          <w:rPr>
            <w:rStyle w:val="InternetLink"/>
            <w:rFonts w:cs="Baskerville Old Face" w:ascii="Baskerville Old Face" w:hAnsi="Baskerville Old Face"/>
            <w:szCs w:val="48"/>
          </w:rPr>
          <w:t>http://student.plattsburgh.edu/hamm1294/cell_analogy.htm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hyperlink r:id="rId4">
        <w:r>
          <w:rPr>
            <w:rStyle w:val="InternetLink"/>
            <w:rFonts w:cs="Baskerville Old Face" w:ascii="Baskerville Old Face" w:hAnsi="Baskerville Old Face"/>
            <w:szCs w:val="48"/>
          </w:rPr>
          <w:t>www.accessexcellence.org/AE/ATG/data/released/0164-KatharineNoonan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hyperlink r:id="rId5">
        <w:r>
          <w:rPr>
            <w:rStyle w:val="InternetLink"/>
            <w:rFonts w:cs="Baskerville Old Face" w:ascii="Baskerville Old Face" w:hAnsi="Baskerville Old Face"/>
            <w:szCs w:val="48"/>
          </w:rPr>
          <w:t>www.virtualsciencefair.org/2004/mcgo4s0/public_html/t4/Analogies.html</w:t>
        </w:r>
      </w:hyperlink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>Mode: class discussion, independent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  <w:t xml:space="preserve">Special Adaptations: 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ave certain students complete only one or two analogies in comparison to all five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vide an assignment extension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vide cell booklet examples to several students to encourage participation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</w:rPr>
        <w:t>Walk around and work with every student to encourage all students to complete the task at hand.</w:t>
      </w:r>
    </w:p>
    <w:p>
      <w:pPr>
        <w:pStyle w:val="Normal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  <w:szCs w:val="48"/>
        </w:rPr>
      </w:r>
    </w:p>
    <w:p>
      <w:pPr>
        <w:pStyle w:val="Normal"/>
        <w:rPr>
          <w:rFonts w:ascii="Baskerville Old Face" w:hAnsi="Baskerville Old Face" w:cs="Baskerville Old Face"/>
          <w:szCs w:val="48"/>
        </w:rPr>
      </w:pPr>
      <w:r>
        <w:rPr>
          <w:rFonts w:cs="Baskerville Old Face" w:ascii="Baskerville Old Face" w:hAnsi="Baskerville Old Face"/>
        </w:rPr>
        <w:t>Anticipated Difficulties: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udents may feel uncomfortable when sharing their ideas to the class, and the teacher will remind the students of the respect rule.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  <w:b/>
          <w:b/>
          <w:sz w:val="28"/>
          <w:szCs w:val="48"/>
        </w:rPr>
      </w:pPr>
      <w:r>
        <w:rPr>
          <w:rFonts w:cs="Baskerville Old Face" w:ascii="Baskerville Old Face" w:hAnsi="Baskerville Old Face"/>
        </w:rPr>
        <w:t>The students may have difficulty coming up with real life comparisons, in which the teacher will provide more scaffolding and examples.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  <w:b/>
          <w:b/>
          <w:sz w:val="28"/>
          <w:szCs w:val="48"/>
        </w:rPr>
      </w:pPr>
      <w:r>
        <w:rPr>
          <w:rFonts w:cs="Baskerville Old Face" w:ascii="Baskerville Old Face" w:hAnsi="Baskerville Old Face"/>
        </w:rPr>
        <w:t>Students more into the testing side of things may have difficulty drawing and creating, but will be reminded that the rubric is set up specifically for no one to fail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b/>
          <w:b/>
          <w:sz w:val="28"/>
          <w:szCs w:val="48"/>
        </w:rPr>
      </w:pPr>
      <w:r>
        <w:rPr>
          <w:rFonts w:cs="Baskerville Old Face" w:ascii="Baskerville Old Face" w:hAnsi="Baskerville Old Face"/>
          <w:b/>
          <w:sz w:val="28"/>
          <w:szCs w:val="4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askerville Old Face" w:hAnsi="Baskerville Old Face" w:cs="Baskerville Old Face"/>
          <w:b/>
          <w:b/>
          <w:sz w:val="28"/>
          <w:szCs w:val="48"/>
        </w:rPr>
      </w:pPr>
      <w:r>
        <w:rPr>
          <w:rFonts w:cs="Baskerville Old Face" w:ascii="Baskerville Old Face" w:hAnsi="Baskerville Old Face"/>
          <w:b/>
          <w:sz w:val="28"/>
          <w:szCs w:val="4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48"/>
        </w:rPr>
      </w:pPr>
      <w:r>
        <w:rPr>
          <w:rFonts w:cs="Baskerville Old Face" w:ascii="Baskerville Old Face" w:hAnsi="Baskerville Old Face"/>
          <w:b/>
          <w:sz w:val="2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corner.com/worksheets/cell-analogy.html" TargetMode="External"/><Relationship Id="rId3" Type="http://schemas.openxmlformats.org/officeDocument/2006/relationships/hyperlink" Target="http://student.plattsburgh.edu/hamm1294/cell_analogy.htm" TargetMode="External"/><Relationship Id="rId4" Type="http://schemas.openxmlformats.org/officeDocument/2006/relationships/hyperlink" Target="http://www.accessexcellence.org/AE/ATG/data/released/0164-KatharineNoonan/" TargetMode="External"/><Relationship Id="rId5" Type="http://schemas.openxmlformats.org/officeDocument/2006/relationships/hyperlink" Target="http://www.virtualsciencefair.org/2004/mcgo4s0/public_html/t4/Analogie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1:15:00Z</dcterms:created>
  <dc:creator>KASD KASD</dc:creator>
  <dc:description/>
  <dc:language>en-US</dc:language>
  <cp:lastModifiedBy>KASD KASD</cp:lastModifiedBy>
  <dcterms:modified xsi:type="dcterms:W3CDTF">2007-06-20T16:06:00Z</dcterms:modified>
  <cp:revision>10</cp:revision>
  <dc:subject/>
  <dc:title>Cell Analogy Booklet Rubric</dc:title>
</cp:coreProperties>
</file>